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LANNING AND CONTROL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various activities of Production Planning and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qualifications and duties of Production plan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product life cycle. 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“Productive systems”, explai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forecast errors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limitations of moving average method?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a)</w:t>
        <w:tab/>
        <w:t xml:space="preserve">What are the reasons for carrying inventories ?                          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)</w:t>
        <w:tab/>
        <w:t xml:space="preserve">How are the inventory costs estimated and normally expressed?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spacing w:before="80" w:after="80"/>
        <w:rPr/>
      </w:pPr>
      <w:r>
        <w:rPr/>
        <w:t>5.a)</w:t>
        <w:tab/>
        <w:t>What are the informational pre-requisites of an MRP system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spacing w:before="80" w:after="80"/>
        <w:ind w:left="720" w:hanging="720"/>
        <w:rPr/>
      </w:pPr>
      <w:r>
        <w:rPr/>
        <w:t xml:space="preserve">   </w:t>
      </w:r>
      <w:r>
        <w:rPr/>
        <w:t>b)</w:t>
        <w:tab/>
        <w:t xml:space="preserve">What are the materials planning techniques available as to direct and indirect </w:t>
        <w:br/>
        <w:t>materials?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>6.</w:t>
        <w:tab/>
        <w:t>Explain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 xml:space="preserve">a) </w:t>
        <w:tab/>
        <w:t>Z Chart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Production Schedule graph. 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) </w:t>
        <w:tab/>
        <w:t>Schedule chart used for large sized articles say for example construction of a Railway coach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7.</w:t>
        <w:tab/>
        <w:t>What is Aggregate Planning? How does it differ from long range planning and short period planning? Explain with an example.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8.a) </w:t>
        <w:tab/>
        <w:t>Explain briefly the dispatching activities ?</w:t>
        <w:tab/>
        <w:tab/>
        <w:tab/>
        <w:tab/>
        <w:t xml:space="preserve">  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) </w:t>
        <w:tab/>
        <w:t>Explain the necessity of close control in dispatching activities?</w:t>
        <w:tab/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**</w:t>
        <w:tab/>
        <w:t>***</w:t>
        <w:tab/>
        <w:t>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3</w:t>
      </w:r>
    </w:p>
    <w:p>
      <w:pPr>
        <w:pStyle w:val="Normal"/>
        <w:jc w:val="center"/>
        <w:rPr/>
      </w:pPr>
      <w:r>
        <w:rPr>
          <w:b/>
        </w:rPr>
        <w:t>IV-B.Tech. 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LANNING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various objectives of Production Planning and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duction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with an example the management of productive systems.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when judgmental techniques are used in foreca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when casual forecasting method is used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Derive Harris – Wilson formula for Economic Ordering Quantity? Explain the limitation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benefits of Just-in-Time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b)</w:t>
        <w:tab/>
        <w:t>What is Just – In - Case inventory system ?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c)</w:t>
        <w:tab/>
        <w:t>Write short notes on master production schedule (MPS)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>6.a)</w:t>
        <w:tab/>
        <w:t>Explain the factors affecting scheduling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b)</w:t>
        <w:tab/>
        <w:t>Explain the following with examples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ab/>
        <w:t>(i) FIFO     (ii) LIFO    (iii) Priority Scheduling (iv) Random Scheduling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spacing w:before="100" w:after="100"/>
        <w:ind w:left="720" w:hanging="720"/>
        <w:rPr/>
      </w:pPr>
      <w:r>
        <w:rPr/>
        <w:t>7.</w:t>
        <w:tab/>
        <w:t>List out and explain various methods of increasing and decreasing capacity of a plant to match the demand during Aggregate Planning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8.a) </w:t>
        <w:tab/>
        <w:t xml:space="preserve">Give a spaceman  of Technological Route Card and explain them. 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Give the specimen of move card.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jc w:val="center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3</w:t>
      </w:r>
    </w:p>
    <w:p>
      <w:pPr>
        <w:pStyle w:val="Normal"/>
        <w:jc w:val="center"/>
        <w:rPr/>
      </w:pPr>
      <w:r>
        <w:rPr>
          <w:b/>
        </w:rPr>
        <w:t>IV-B.Tech. 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LANNING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Explain the functions of Production Plann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aims of Production Planning and Contro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with examples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Modular design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 xml:space="preserve">Design for maintenance   </w:t>
        <w:tab/>
        <w:tab/>
        <w:tab/>
      </w:r>
    </w:p>
    <w:p>
      <w:pPr>
        <w:pStyle w:val="Normal"/>
        <w:rPr/>
      </w:pPr>
      <w:r>
        <w:rPr/>
        <w:tab/>
        <w:t>c)</w:t>
        <w:tab/>
        <w:t>Aesthetic Design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need for sales forecast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basis for classifying forecasts into short term and long term forcasts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4.</w:t>
      </w:r>
      <w:r>
        <w:rPr>
          <w:rFonts w:cs="Times New Roman" w:ascii="Times New Roman" w:hAnsi="Times New Roman"/>
          <w:szCs w:val="24"/>
        </w:rPr>
        <w:t xml:space="preserve">a) </w:t>
        <w:tab/>
        <w:t xml:space="preserve">Explain the significance of EOQ formula? What are its Limitations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is meant by VED analysis? What is its significance?</w:t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>5.a)</w:t>
        <w:tab/>
        <w:t>Define Line of Balance (LOB).  Explain the different ways of balancing a line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b)</w:t>
        <w:tab/>
        <w:t>What are the requirements need to be satisfied the L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master scheduling with suitable example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b)</w:t>
        <w:tab/>
        <w:t>Explain how graphs are useful for scheduling and control problems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>7.</w:t>
        <w:tab/>
        <w:t>When the company is manufacturing a Product whose demand is fluctuates in the market. What strategies it has to adopt to match capacity and demand. Explain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8.a) </w:t>
        <w:tab/>
        <w:t>Explain the use of Computers in Inventory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 xml:space="preserve">   </w:t>
      </w:r>
      <w:r>
        <w:rPr/>
        <w:t xml:space="preserve">b) </w:t>
        <w:tab/>
        <w:t>Give the specimen of Job card.  What are its uses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3</w:t>
      </w:r>
    </w:p>
    <w:p>
      <w:pPr>
        <w:pStyle w:val="Normal"/>
        <w:jc w:val="center"/>
        <w:rPr/>
      </w:pPr>
      <w:r>
        <w:rPr>
          <w:b/>
        </w:rPr>
        <w:t>IV-B.Tech. I-Semester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LANNING AND CONTR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dispatching and follow-up helping the Production Control to perform various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advantages of Production Planning and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Explain the terms standardization, simplification and codification.  Show how they help in reducing the cost of a product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following: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a)</w:t>
        <w:tab/>
        <w:t>Forecast error</w:t>
        <w:tab/>
        <w:t xml:space="preserve">                          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 xml:space="preserve">b) </w:t>
        <w:tab/>
        <w:t>Forecasting – Prediction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c) </w:t>
        <w:tab/>
        <w:t>Forecasting Techniques for seasonal product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4.a) </w:t>
        <w:tab/>
        <w:t>How  to estimate   Shortage cost of inventories? Explain.</w:t>
        <w:tab/>
        <w:tab/>
        <w:tab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b) </w:t>
        <w:tab/>
        <w:t>Explain various types of inventorie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>5.a)</w:t>
        <w:tab/>
        <w:t>What are the four elements of technique in LOB and explain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rPr/>
      </w:pPr>
      <w:r>
        <w:rPr/>
        <w:t xml:space="preserve">   </w:t>
      </w:r>
      <w:r>
        <w:rPr/>
        <w:t>b)</w:t>
        <w:tab/>
        <w:t>What do by you understanding of Huristic method of Line of balance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6.a)</w:t>
        <w:tab/>
      </w:r>
      <w:r>
        <w:rPr>
          <w:rFonts w:cs="Times New Roman" w:ascii="Times New Roman" w:hAnsi="Times New Roman"/>
        </w:rPr>
        <w:t>Explain the terms Forward scheduling and Backward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with a neat sketch how Gantt chart is used to show schedules.  Explain the symbols used in drawing Gantt chart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>7.a)</w:t>
        <w:tab/>
        <w:t>Explain the steps involved in the activities of production control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Explain chase planning.</w:t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8.a) </w:t>
        <w:tab/>
        <w:t>Explain how a computer can be used to prepare a schedule chart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  <w:t xml:space="preserve">   </w:t>
      </w:r>
      <w:r>
        <w:rPr/>
        <w:t xml:space="preserve">b) </w:t>
        <w:tab/>
        <w:t>Give the specimen of inspection card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9000" w:leader="none"/>
        </w:tabs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" w:leader="none"/>
        <w:tab w:val="left" w:pos="7200" w:leader="none"/>
      </w:tabs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0:00:00Z</dcterms:created>
  <dc:creator>uedep3</dc:creator>
  <dc:description/>
  <dc:language>en-US</dc:language>
  <cp:lastModifiedBy>DE</cp:lastModifiedBy>
  <dcterms:modified xsi:type="dcterms:W3CDTF">2003-07-03T06:44:00Z</dcterms:modified>
  <cp:revision>27</cp:revision>
  <dc:subject/>
  <dc:title>Code No: 420303</dc:title>
</cp:coreProperties>
</file>